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ab/>
        <w:tab/>
        <w:tab/>
        <w:tab/>
        <w:tab/>
        <w:tab/>
        <w:tab/>
        <w:t>Утвержден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остановлением главы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Сергиево-Посадского</w:t>
      </w:r>
    </w:p>
    <w:p>
      <w:pPr>
        <w:pStyle w:val="Normal"/>
        <w:spacing w:lineRule="auto" w:line="240" w:before="0" w:after="0"/>
        <w:ind w:left="4955" w:firstLine="708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ородско округа</w:t>
      </w:r>
    </w:p>
    <w:p>
      <w:pPr>
        <w:pStyle w:val="Normal"/>
        <w:spacing w:lineRule="auto" w:line="240" w:before="0" w:after="0"/>
        <w:ind w:left="4955"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от __________2020 № ______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HYPERLINK "http://www.krgadm.ru/regulatory/10607/" \l "Par28"</w:instrText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Style w:val="InternetLink"/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</w:t>
      </w: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формирования перечня налоговых расходов и оценки налоговых расходов Сергиево-Посадского городского округа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1.1. Порядок формирования перечня налоговых расходов и оценки налоговых расходов Сергиево-Посадского городского округа Московской области (далее - Порядок) определяет процедуру формирования перечня налоговых расходов и оценки налоговых расходов Сергиево-Посадского городского округа Московской области (далее – налоговые расходы)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нятия, используемые в настоящем Порядке, означают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1. Налоговые расходы Сергиево-Посадского городского округа Московской области - выпадающие доходы бюджета Сергиево-Посадского городского округа Московской области, обусловленные налоговыми льготами, освобождениями и иными преференциями  по  местным налогам,  предусмотренными в качестве мер муниципальной поддержки в соответствии с целями муниципальных программ муниципального образования «Сергиево-Посадский городской округ Московской области» и (или) целями социально-экономической политики Сергиево-Посадского городского округа Московской области, не относящимися к муниципальным программам муниципального образования «Сергиево-Посадский городской округ Московской области» (далее - муниципальная программа городского окру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2.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уратор налогового расхода - орган администрации Сергиево-Посадского городского округа Московской области, ответственный в соответствии с полномочиями, установленными муниципальными правовыми актами Сергиево-Посадского городского округа Московской области (далее - городской округ) за достижение соответствующих налоговому расходу городского округа целей муниципальных программ городского округа и (или) целей социально-экономической политики городского округа, не относящихся к муниципальным программам городского округа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3. Нормативные характеристики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сведения о положениях муниципальных правовых акт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которыми предусматриваются налоговые льготы, освобождения и иные преференции  по налогам (далее - льготы), 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/>
        <w:t>1.2.4. Оценка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5. Оценка объемов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определение объемов выпадающих доходов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, обусловленных льготами, предоставленными плательщикам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6.  Оценка эффективности налоговых расходов</w:t>
      </w:r>
      <w:r>
        <w:rPr>
          <w:color w:val="242424"/>
        </w:rPr>
        <w:t xml:space="preserve"> Сергиево-Посадского городского округа Московской области</w:t>
      </w:r>
      <w:r>
        <w:rPr/>
        <w:t xml:space="preserve"> - комплекс мероприятий, позволяющих сделать вывод о целесообразности и результативности предоставления плательщикам льгот, исходя из целевых характеристик налогового расход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2.7.  Перечень налоговых расходов Сергиево-Посадского городского округа Московской области – документ, содержащий сведения о распределении налоговых расходов Сергиево-Посадского городского округа Московской области в соответствии с целями муниципальных программ городского округа, структурных элементов муниципальных программ городского округа и (или) целями социально-экономической политики Сергиево-Посадского городского округа Московской области, не относящимися к муниципальным программам городского округа, а также о кураторах налоговых расходов. Перечень налоговых расходов (налоговых льгот) включает все налоговые расходы (налоговые льготы), установленные муниципальными правовыми актами Сергиево-Посадского городского округа Москов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8. Плательщики - плательщики налогов;</w:t>
      </w:r>
    </w:p>
    <w:p>
      <w:pPr>
        <w:pStyle w:val="Style14"/>
        <w:spacing w:before="0" w:after="0"/>
        <w:ind w:firstLine="709"/>
        <w:jc w:val="both"/>
        <w:rPr/>
      </w:pPr>
      <w:r>
        <w:rPr/>
        <w:t>1.2.9. Социальные налоговые расходы</w:t>
      </w:r>
      <w:r>
        <w:rPr>
          <w:color w:val="242424"/>
        </w:rPr>
        <w:t xml:space="preserve"> Сергиево-Посадского городского округа Московской</w:t>
      </w:r>
      <w:r>
        <w:rPr/>
        <w:t xml:space="preserve"> области 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, обусловленных необходимостью обеспечения социальной защиты (поддержки) насел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0. Стимулирующие налоговые расходы </w:t>
      </w:r>
      <w:r>
        <w:rPr>
          <w:color w:val="242424"/>
        </w:rPr>
        <w:t xml:space="preserve">Сергиево-Посадского городского округа Московской области </w:t>
      </w:r>
      <w:r>
        <w:rPr/>
        <w:t xml:space="preserve">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предполагающих стимулирование экономической активности субъектов предпринимательской деятельности и последующее увеличение доходов бюджета </w:t>
      </w:r>
      <w:r>
        <w:rPr>
          <w:color w:val="242424"/>
        </w:rPr>
        <w:t>Сергиево-Посадского городского округа Московской области.</w:t>
      </w:r>
      <w:r>
        <w:rPr/>
        <w:t xml:space="preserve"> </w:t>
      </w:r>
    </w:p>
    <w:p>
      <w:pPr>
        <w:pStyle w:val="Style14"/>
        <w:spacing w:before="0" w:after="0"/>
        <w:ind w:firstLine="709"/>
        <w:jc w:val="both"/>
        <w:rPr/>
      </w:pPr>
      <w:r>
        <w:rPr/>
        <w:t>1.2.11. Технические налоговые расходы</w:t>
      </w:r>
      <w:r>
        <w:rPr>
          <w:color w:val="242424"/>
        </w:rPr>
        <w:t xml:space="preserve"> Сергиево-Посадского городского округа Московской</w:t>
      </w:r>
      <w:r>
        <w:rPr/>
        <w:t xml:space="preserve"> </w:t>
      </w:r>
      <w:r>
        <w:rPr>
          <w:color w:val="242424"/>
        </w:rPr>
        <w:t>области</w:t>
      </w:r>
      <w:r>
        <w:rPr/>
        <w:t xml:space="preserve"> - целевая категория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средств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2. Фискальные характеристики налоговых расходов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1.2.13. Целевые характеристики налогового расхода </w:t>
      </w:r>
      <w:r>
        <w:rPr>
          <w:color w:val="242424"/>
        </w:rPr>
        <w:t xml:space="preserve">Сергиево-Посадского городского округа Московской </w:t>
      </w:r>
      <w:r>
        <w:rPr/>
        <w:t xml:space="preserve">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>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  <w:t>Формирование перечня налоговых расходов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Перечень кураторов налоговых расходов определен приложением 1 к настоящему Порядк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Перечень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 Московской област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и разрабатывается финансовым управлением администрации Сергиево-Посадского городского округа Московской области (далее - финансовое управление) по форме согласно приложению 2 к настоящему порядку  до 01 марта текущего года и до 05 марта текущего год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органов местного самоуправления в информационно-телекоммуникационной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sergi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далее – официальный сайт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 срок не позднее 10 рабочих дней после внесения изменений в перечень муниципальных программ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городского округа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, структурные элементы муниципальных программ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городского округа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и (или) в других случаях, в связи с которыми возникает необходимость  изменения в перечне налоговых расходов, отраслевые  (функциональные) органы администрации Сергиево-Посадского городского округа Московской области направляют в финансовое управление информацию для уточнения перечня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 Московской области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.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 xml:space="preserve">Уточненный перечень налоговых расходов формируется в срок до 15 ноября текущего года, в случае уточнения  муниципальных программ </w:t>
      </w:r>
      <w:r>
        <w:rPr>
          <w:color w:val="242424"/>
        </w:rPr>
        <w:t xml:space="preserve">городского округа </w:t>
      </w:r>
      <w:r>
        <w:rPr/>
        <w:t xml:space="preserve">в рамках составления проекта 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на очередной финансовый год и на плановый период  и в срок до 15 декабря </w:t>
      </w:r>
      <w:r>
        <w:rPr>
          <w:color w:val="242424"/>
        </w:rPr>
        <w:t>текущего года</w:t>
      </w:r>
      <w:r>
        <w:rPr/>
        <w:t xml:space="preserve">, в случае уточнения  муниципальных программ </w:t>
      </w:r>
      <w:r>
        <w:rPr>
          <w:color w:val="242424"/>
        </w:rPr>
        <w:t xml:space="preserve">городского округа </w:t>
      </w:r>
      <w:r>
        <w:rPr/>
        <w:t xml:space="preserve">в рамках рассмотрения и утверждения бюджета </w:t>
      </w:r>
      <w:r>
        <w:rPr>
          <w:color w:val="242424"/>
        </w:rPr>
        <w:t>Сергиево-Посадского городского округа Московской области</w:t>
      </w:r>
      <w:r>
        <w:rPr/>
        <w:t xml:space="preserve"> на очередной финансовый год и на плановый период.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позднее 5 рабочих дней после формирования уточненного перечня налоговых расходов городского округа указанный перечень размещается на официальном сайте.</w:t>
      </w:r>
    </w:p>
    <w:p>
      <w:pPr>
        <w:pStyle w:val="Style15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Оценка налоговых рас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3.1.  Финансовое управление в срок до 1 февраля текущего года направляет в Инспекцию Федеральной налоговой службы по г.Сергиеву Посаду Московской области (далее - ИФНС по г.Сергиеву Посаду) сведения  о категориях плательщиков, с указанием обуславливающих соответствующие налоговые расходы муниципальных правовых актов </w:t>
      </w:r>
      <w:r>
        <w:rPr>
          <w:color w:val="242424"/>
        </w:rPr>
        <w:t xml:space="preserve">Сергиево-Посадского городского округа </w:t>
      </w:r>
      <w:r>
        <w:rPr/>
        <w:t>Московской области, в том числе действовавших в отчетном году и в году, предшествующем отчетному году, по форме согласно приложению 3 к настоящему 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ИФНС по г.Сергиеву Посаду в срок до 15 июля направляет в финансовое управление сведения по каждому налоговому расходу в соответствии с пунктом 3.1 настоящего Порядка за отчетный год, а также за 5 лет, предшествующих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, по форме согласно приложению 4 к настоящему Порядку, содержащие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ведения о количестве плательщиков, воспользовавшихся льго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ведения о суммах выпадающих до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Московской области по каждому налоговому расходу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 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ведения об объемах налогов, задекларированных для уплаты плательщиками в бюджет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по каждому налоговому расходу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в отношении стимулирующих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 Финансовое управление при необходимости запрашивает иную информацию, необходимую для оценки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, не составляющую налоговую тайн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 Финансовое управление на основе сформированного и размещенного на официальном сайте перечня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 xml:space="preserve">Сергиево-Посад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Московской области организовывает формирование оценки по каждому налоговому расходу Сергиево-Посадского городского округа и направляет в Министерство экономики и финансов Московской области  информацию, полученную от ИФНС по г.Сергиеву Посаду в срок до 20 июля текущего года по форме согласно приложению 4 к настоящему Порядку.</w:t>
      </w:r>
    </w:p>
    <w:p>
      <w:pPr>
        <w:pStyle w:val="Style14"/>
        <w:tabs>
          <w:tab w:val="clear" w:pos="708"/>
          <w:tab w:val="left" w:pos="567" w:leader="none"/>
          <w:tab w:val="left" w:pos="1276" w:leader="none"/>
        </w:tabs>
        <w:spacing w:before="0" w:after="0"/>
        <w:ind w:firstLine="709"/>
        <w:jc w:val="both"/>
        <w:rPr/>
      </w:pPr>
      <w:r>
        <w:rPr/>
        <w:t>3.5. Оценка налоговых расходов</w:t>
      </w:r>
      <w:r>
        <w:rPr>
          <w:color w:val="242424"/>
        </w:rPr>
        <w:t xml:space="preserve"> Сергиево-Посадского городского округа</w:t>
      </w:r>
      <w:r>
        <w:rPr/>
        <w:t xml:space="preserve"> Московской области осуществляется куратором налогового расхода, согласно пунктам 3.6-3.9. настоящего Порядка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6 Оценка эффек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 включает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1) оценку целесообраз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2) оценку результа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 Критериями целесообраз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являются: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1) соответствие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целям и задачам муниципальных программ </w:t>
      </w:r>
      <w:r>
        <w:rPr>
          <w:color w:val="242424"/>
        </w:rPr>
        <w:t>городского округа</w:t>
      </w:r>
      <w:r>
        <w:rPr/>
        <w:t xml:space="preserve"> (их структурным элементам) или иным целям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мся к муниципальным программам </w:t>
      </w:r>
      <w:r>
        <w:rPr>
          <w:color w:val="242424"/>
        </w:rPr>
        <w:t>городского округа</w:t>
      </w:r>
      <w:r>
        <w:rPr/>
        <w:t>;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2) 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данной льготной категории, за 5-летний период. 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1. Соответствие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целям и задачам муниципальных программ </w:t>
      </w:r>
      <w:r>
        <w:rPr>
          <w:color w:val="242424"/>
        </w:rPr>
        <w:t>городского округа</w:t>
      </w:r>
      <w:r>
        <w:rPr/>
        <w:t xml:space="preserve">, структурным элементам муниципальных программ городского округа и (или) целям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м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 определяется в соответствии с согласованным перечнем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7.2. Востребованность плательщиками предоставленных льгот определяется   на основании данных статистической и финансовой отчетности, данных налоговой отчетности и иной информации, не составляющий налоговую тайну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7.3. В случае несоответствия налоговых расходов хотя бы одному из критериев, указанных в пункте 3.8. настоящего Порядка, куратору налогового расхода надлежит подготовить предложение о сохранении (уточнении, отмене) льгот для плательщиков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8.</w:t>
      </w:r>
      <w:r>
        <w:rPr>
          <w:lang w:val="en-US"/>
        </w:rPr>
        <w:t> </w:t>
      </w:r>
      <w:r>
        <w:rPr/>
        <w:t xml:space="preserve">В качестве критерия оценки результативности налогового расход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определяется  как минимум один показатель (индикатор)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(их структурным элементам)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либо иной показатель (индикатор), на значение которого оказывают влияние налоговые расходы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Оценке результативности подлежит вклад предусмотренных для плательщиков льгот в изменение значения показателя (индикатора) достижения муниципальной программы городского округа (их структурным элементам)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>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Методика оценки вклада предусмотренных для плательщиков льгот в изменение значения показателя (индикатора) достижения муниципальной программы городского округа, структурных элементов муниципальной программы и (или) целей социально-экономической политики Сергиево-Посадского городского округа Московской области, не относящихся к муниципальным программам городского округа, установлена приложением 5 к настоящему Порядку.              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</w:t>
      </w:r>
      <w:r>
        <w:rPr>
          <w:lang w:val="en-US"/>
        </w:rPr>
        <w:t> </w:t>
      </w:r>
      <w:r>
        <w:rPr/>
        <w:t xml:space="preserve">Оценка результа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также включает оценку бюджетной эффективности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1. В целях оценки бюджетной эффективности налоговых</w:t>
      </w:r>
      <w:r>
        <w:rPr>
          <w:b/>
        </w:rPr>
        <w:t xml:space="preserve"> </w:t>
      </w:r>
      <w:r>
        <w:rPr/>
        <w:t xml:space="preserve">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 (далее- сравнительный анализ)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3.9.2. Сравнительный анализ проводит куратор налогового расхода </w:t>
        <w:br/>
        <w:t>в срок до 25 июля</w:t>
      </w:r>
      <w:r>
        <w:rPr>
          <w:color w:val="242424"/>
        </w:rPr>
        <w:t xml:space="preserve"> текущего года </w:t>
      </w:r>
      <w:r>
        <w:rPr/>
        <w:t xml:space="preserve">в форме заключения о наличии или  отсутствии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</w:t>
      </w:r>
      <w:r>
        <w:rPr>
          <w:color w:val="242424"/>
        </w:rPr>
        <w:t>городского округа</w:t>
      </w:r>
      <w:r>
        <w:rPr/>
        <w:t>,  с приложением необходимых  расчетов и материалов, в том числе предусмотренных в подпункте 3.9.3. настоящего Порядка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3.9.3.</w:t>
      </w:r>
      <w:r>
        <w:rPr>
          <w:lang w:val="en-US"/>
        </w:rPr>
        <w:t> </w:t>
      </w:r>
      <w:r>
        <w:rPr/>
        <w:t xml:space="preserve">Сравнительный анализ включает сравнение объемов расходов бюджет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в случае применения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Московской области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</w:t>
      </w:r>
      <w:r>
        <w:rPr>
          <w:color w:val="242424"/>
        </w:rPr>
        <w:t>городского округа</w:t>
      </w:r>
      <w:r>
        <w:rPr/>
        <w:t xml:space="preserve">, и объемов предоставленных льгот (расчет прироста показателя (индикатора) достижения 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 программам городского округа,  на 1 рубль налоговых расходов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и на 1 рубль расходов бюджета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  для достижения того же показателя (индикатора) в случае применения альтернативных механизмов).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В качестве альтернативных механизмов достижения целей муниципальной программы </w:t>
      </w:r>
      <w:r>
        <w:rPr>
          <w:color w:val="242424"/>
        </w:rPr>
        <w:t>городского округа</w:t>
      </w:r>
      <w:r>
        <w:rPr/>
        <w:t xml:space="preserve"> и (или) целей социально-экономической политики </w:t>
      </w:r>
      <w:r>
        <w:rPr>
          <w:color w:val="242424"/>
        </w:rPr>
        <w:t>Сергиево-Посадского городского округа</w:t>
      </w:r>
      <w:r>
        <w:rPr/>
        <w:t xml:space="preserve"> Московской области, не относящихся к муниципальным программам </w:t>
      </w:r>
      <w:r>
        <w:rPr>
          <w:color w:val="242424"/>
        </w:rPr>
        <w:t>городского округа</w:t>
      </w:r>
      <w:r>
        <w:rPr/>
        <w:t xml:space="preserve">, могут учитываться в том числе: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>а) субсидии или иные формы непосредственной финансовой поддержки плательщиков, имеющих право на льготы, за счет средств бюджета</w:t>
      </w:r>
      <w:r>
        <w:rPr>
          <w:color w:val="242424"/>
        </w:rPr>
        <w:t xml:space="preserve"> Сергиево-Посадского городского округа</w:t>
      </w:r>
      <w:r>
        <w:rPr/>
        <w:t xml:space="preserve"> Московской области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б) предоставление муниципальных гарантий по обязательствам плательщиков, имеющих право на льготы; 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/>
        <w:t xml:space="preserve"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3.10. Финансовое управление после проведения мероприятий по оценке эффективности налоговых расходов городского округа, предусмотренных пунктом 3.2 настоящего Порядка, формирует оценку эффективности по каждому налоговому расходу городского округа и до 5 августа текущего года представляет материалы для рассмотрения Комиссией по формированию итогов оценки эффективности налоговых расходов городского округа (далее - Комиссия), образуемой главой Сергиево-Посадского городского округа Москов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о итогам оценки эффективности налогового расхода Сергиево-Посадского городского округа Московской области куратор налогового расхода формулирует выводы о достижении целевых характеристик налогового расх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значимости вклада налогового расхода Сергиево-Посадского городского округа Московской области в достижение соответствующих целей муниципальной программы городского округа и (или) целей социально-экономической политики Сергиево-Посадского городского округа, не относящихся к муниципальным программам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личии или об отсутствии более результативных (менее затратных для местного бюджета) альтернативных механизмов достижения целей и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вывод о степени эффективности налогового расхода и рекомендации о целесообразности  дальнейшего осущест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Итоги оценки эффективности налоговых расходов Сергиево-Посадского городского округа Московской области утверждаются протоколом заседания Комиссии и представляются главе Сергиево-Посадского городского округа в срок до 10 августа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Итоги оценки эффективности налоговых расходов Сергиево-Посадского городского округа Московской области направляются финансовым управлением в Министерство экономики и финансов Московской области в срок до 20 августа текущего года.</w:t>
      </w:r>
    </w:p>
    <w:p>
      <w:pPr>
        <w:pStyle w:val="Style14"/>
        <w:spacing w:before="0" w:after="0"/>
        <w:ind w:firstLine="709"/>
        <w:jc w:val="both"/>
        <w:rPr/>
      </w:pPr>
      <w:r>
        <w:rPr/>
        <w:t>3.14.  В случае выявления неэффективных налоговых расходов по результатам проведенной оценки финансовое управление готовит предложения и направляет в Совет депутатов Сергиево-Посадского городского округа проект муниципального правового акта об отмене неэффективных налоговых расходов  срок до 1 ноября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3.15.</w:t>
      </w:r>
      <w:r>
        <w:rPr>
          <w:rFonts w:cs="Times New Roman" w:ascii="Times New Roman" w:hAnsi="Times New Roman"/>
          <w:sz w:val="24"/>
          <w:szCs w:val="24"/>
        </w:rPr>
        <w:t xml:space="preserve"> Результаты оценки налоговых расходов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 учитываются при формировании основных направлений бюджетной и налоговой политики </w:t>
      </w:r>
      <w:r>
        <w:rPr>
          <w:rFonts w:cs="Times New Roman" w:ascii="Times New Roman" w:hAnsi="Times New Roman"/>
          <w:color w:val="242424"/>
          <w:sz w:val="24"/>
          <w:szCs w:val="24"/>
        </w:rPr>
        <w:t>Сергиево-Посад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, а также при проведении оценки эффективности  реализации муниципальных  программ </w:t>
      </w:r>
      <w:r>
        <w:rPr>
          <w:rFonts w:cs="Times New Roman" w:ascii="Times New Roman" w:hAnsi="Times New Roman"/>
          <w:color w:val="242424"/>
          <w:sz w:val="24"/>
          <w:szCs w:val="24"/>
        </w:rPr>
        <w:t>городск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кроним HTML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44:00Z</dcterms:created>
  <dc:creator>209</dc:creator>
  <dc:description/>
  <cp:keywords/>
  <dc:language>en-US</dc:language>
  <cp:lastModifiedBy>Ольга С. Родионова</cp:lastModifiedBy>
  <cp:lastPrinted>2020-01-28T09:13:00Z</cp:lastPrinted>
  <dcterms:modified xsi:type="dcterms:W3CDTF">2020-05-19T08:11:00Z</dcterms:modified>
  <cp:revision>23</cp:revision>
  <dc:subject/>
  <dc:title/>
</cp:coreProperties>
</file>