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1454"/>
        <w:gridCol w:w="851"/>
        <w:gridCol w:w="567"/>
        <w:gridCol w:w="396"/>
        <w:gridCol w:w="454"/>
        <w:gridCol w:w="47"/>
        <w:gridCol w:w="63"/>
        <w:gridCol w:w="641"/>
        <w:gridCol w:w="992"/>
        <w:gridCol w:w="141"/>
        <w:gridCol w:w="379"/>
        <w:gridCol w:w="13"/>
        <w:gridCol w:w="742"/>
        <w:gridCol w:w="252"/>
        <w:gridCol w:w="1408"/>
      </w:tblGrid>
      <w:tr>
        <w:trPr>
          <w:trHeight w:val="16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241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678" w:type="dxa"/>
            <w:gridSpan w:val="10"/>
            <w:tcBorders/>
          </w:tcPr>
          <w:p>
            <w:pPr>
              <w:pStyle w:val="Normal"/>
              <w:ind w:firstLine="3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firstLine="3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ind w:firstLine="3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ергиево-Посадского</w:t>
            </w:r>
          </w:p>
          <w:p>
            <w:pPr>
              <w:pStyle w:val="Normal"/>
              <w:ind w:firstLine="3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ind w:firstLine="3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ind w:firstLine="3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т  «___ » __________  201__г. №__</w:t>
            </w:r>
          </w:p>
          <w:p>
            <w:pPr>
              <w:pStyle w:val="Normal"/>
              <w:ind w:firstLine="3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firstLine="3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ind w:firstLine="3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ельского поселения Лозовское</w:t>
            </w:r>
          </w:p>
          <w:p>
            <w:pPr>
              <w:pStyle w:val="Normal"/>
              <w:ind w:firstLine="3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т  «24» декабря  2018 г. №9/6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1036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сельское поселение Лозовское на 2019 год</w:t>
            </w:r>
          </w:p>
        </w:tc>
      </w:tr>
      <w:tr>
        <w:trPr>
          <w:trHeight w:val="264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ыс. рублей</w:t>
            </w:r>
          </w:p>
        </w:tc>
      </w:tr>
      <w:tr>
        <w:trPr>
          <w:trHeight w:val="540" w:hRule="atLeast"/>
        </w:trPr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Д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умма по проекту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266" w:firstLine="2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-127" w:leader="none"/>
                <w:tab w:val="left" w:pos="1779" w:leader="none"/>
              </w:tabs>
              <w:ind w:right="266" w:firstLine="2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 счет межбюджетных трансфертов</w:t>
            </w:r>
          </w:p>
        </w:tc>
      </w:tr>
      <w:tr>
        <w:trPr>
          <w:trHeight w:val="555" w:hRule="atLeast"/>
        </w:trPr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ЦСР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1 550,33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2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068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68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95 0 00 01000 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68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95 0 00 01000 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68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95 0 00 01000 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68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37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7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7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72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72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 294,33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 144,33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ководитель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6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2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6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2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6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2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 118,33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 228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 228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 690,33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 690,33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 20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 20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сельского поселения Лозовское на 2019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овышение эффективности муниципальной службы в органах местного самоуправления сельского поселения Лозовское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 0 00 021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 0 00 021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 0 00 021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жбюджетные трансферты в бюджет Сергиево-Посадского муниципального района на осуществление переданных полномочий по выдаче ордера на право производства землян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жбюджетные трансферты в бюджет Сергиево-Посадского муниципального района на осуществление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77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77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77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3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3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3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16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16,00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6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6,00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6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6,00</w:t>
            </w:r>
          </w:p>
        </w:tc>
      </w:tr>
      <w:tr>
        <w:trPr>
          <w:trHeight w:val="84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5118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</w:tr>
      <w:tr>
        <w:trPr>
          <w:trHeight w:val="156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5118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</w:tr>
      <w:tr>
        <w:trPr>
          <w:trHeight w:val="78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5118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6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6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Обеспечение пожарной безопасности на территории сельского поселения Лозовское на 2015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здание и обеспечение необходимых условий для повышения пожарной безопасност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 0 00 06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5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 0 00 06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5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 0 00 06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Профилактика правонарушений на территории сельского поселения Лозовское на 2017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7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филактика правонарушений на территории сельского поселения Лозов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7 0 00 09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7 0 00 09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7 0 00 09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79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9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Развитие и поддержка субъектов малого и среднего предпринимательства в сельском поселении Лозовское на 2017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сновное мероприятие "Финансовая и имущественная поддержка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1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1 04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1 04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1 04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1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9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ранспортировка в морг с мест обнаружения или происшествия умерш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15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9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15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9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15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9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3 514,06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3 514,06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Формирование современной комфортной городской среды в сельском поселении Лозовское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3 514,06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вышение уровня благоустройства территории сельского поселения Лозов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3 514,06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 60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 60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 739,06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 739,06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7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7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0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Развитие молодежного досуга в сельском поселении Лозовское на 2015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ддержка молодежных социально значимых инициати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05 0 00 07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 0 00 07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 0 00 07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 85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 85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Развитие сферы культуры в сельском поселении Лозовское на 2015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 85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здание условий для организации дос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3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7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3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7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3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75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 38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 767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 767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2 583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2 583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57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5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5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3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5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3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5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3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2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51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нежные выплаты почетным жителям сельского поселения Лозов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5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5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5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Развитие физической культуры и спорта в сельском поселении Лозовское на 2015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звитие инфраструктуры спорта и популяризация массового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 0 00 04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 0 00 04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 0 00 04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3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3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3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публикование муниципальных правовых актов и иной официальн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3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3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30,00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6,67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,67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,67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4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,67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4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0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,67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4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,67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56 842,06</w:t>
            </w:r>
          </w:p>
        </w:tc>
        <w:tc>
          <w:tcPr>
            <w:tcW w:w="2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16,00</w:t>
            </w:r>
          </w:p>
        </w:tc>
      </w:tr>
      <w:tr>
        <w:trPr>
          <w:trHeight w:val="34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  <w:bookmarkStart w:id="0" w:name="RANGE!A1%3AG131"/>
            <w:bookmarkStart w:id="1" w:name="RANGE!A1%3AG131"/>
            <w:bookmarkEnd w:id="1"/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6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Приложение № 2</w:t>
              <w:tab/>
              <w:tab/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ергиево-Посадского</w:t>
              <w:tab/>
              <w:tab/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городского округа </w:t>
              <w:tab/>
              <w:tab/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Московской области </w:t>
              <w:tab/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т  «___ » __________  201__г. №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Приложение № 5</w:t>
              <w:tab/>
              <w:tab/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ельского поселения Лозовское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т  «24 » декабря  2018 г. №9/6</w:t>
            </w:r>
          </w:p>
        </w:tc>
      </w:tr>
      <w:tr>
        <w:trPr>
          <w:trHeight w:val="16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5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5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036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пределение бюджетных ассигнований по целевым статьям (муниципальным программами и непрограммным направлениям деятельности), группам и подгруппам видов расходов классификации расходов бюджета муниципального образования сельское поселение Лозовское  на 2019 год</w:t>
            </w:r>
          </w:p>
        </w:tc>
      </w:tr>
      <w:tr>
        <w:trPr>
          <w:trHeight w:val="264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52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52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0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ыс. рублей</w:t>
            </w:r>
          </w:p>
        </w:tc>
      </w:tr>
      <w:tr>
        <w:trPr>
          <w:trHeight w:val="114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ЦСР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Р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умма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том числе за счет межбюджетных трансфертов</w:t>
            </w:r>
          </w:p>
        </w:tc>
      </w:tr>
      <w:tr>
        <w:trPr>
          <w:trHeight w:val="102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Муниципальная программа "Развитие и поддержка субъектов малого и среднего предпринимательства в сельском поселении Лозовское на 2017-2021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1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сновное мероприятие "Финансовая и имущественная поддержка малого и среднего предпринимательств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1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1 04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1 04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1 04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1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Муниципальная программа "Развитие физической культуры и спорта в сельском поселении Лозовское на 2015-2021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2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звитие инфраструктуры спорта и популяризация массового спорт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 0 00 04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 0 00 04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 0 00 04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Муниципальная программа "Формирование современной комфортной городской среды в сельском поселении Лозовское на 2018-2022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3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3 514,06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вышение уровня благоустройства территории сельского поселения Лозовско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3 514,06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 60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 60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 739,06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 739,06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75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75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Муниципальная программа "Обеспечение пожарной безопасности на территории сельского поселения Лозовское на 2015-2021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4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здание и обеспечение необходимых условий для повышения пожарной безопасности населенных пункт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 0 00 06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 0 00 06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04 0 00 06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Муниципальная программа "Развитие молодежного досуга в сельском поселении Лозовское на 2015-2021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5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0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ддержка молодежных социально значимых инициати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 0 00 07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 0 00 07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 0 00 07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Муниципальная программа "Развитие сферы культуры в сельском поселении Лозовское на 2015-2021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6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9 855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здание условий для организации досу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3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75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3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75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3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75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 38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 767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 767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2 583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2 583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Муниципальная программа "Профилактика правонарушений на территории сельского поселения Лозовское на 2017-2021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7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филактика правонарушений на территории сельского поселения Лозовско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07 0 00 09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7 0 00 09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7 0 00 09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сельского поселения Лозовское на 2019-2021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8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овышение эффективности муниципальной службы в органах местного самоуправления сельского поселения Лозовское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 0 00 021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 0 00 021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 0 00 021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ИТОГО по муниципальным программ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4 179,06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95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1 150,33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95 0 00 01000 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 068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95 0 00 01000 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68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95 0 00 01000 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068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6 855,33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 90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 90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 690,33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 690,33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 265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 265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Межбюджетные трансферты в бюджет Сергиево-Посадского муниципального района на осуществление переданных полномочий по выдаче ордера на право производства земляных рабо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5 0 00 02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Руководитель администр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5 0 00 06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 025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6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25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6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25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Межбюджетные трансферты в бюджет Сергиево-Посадского муниципального района на осуществление финансового контрол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5 0 00 077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01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77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1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7709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1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99 0 00 00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 512,67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316,00</w:t>
            </w:r>
          </w:p>
        </w:tc>
      </w:tr>
      <w:tr>
        <w:trPr>
          <w:trHeight w:val="264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9 0 00 03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3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30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Транспортировка в морг с мест обнаружения или происшествия умерши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9 0 00 0915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9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15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9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15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9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образова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9 0 00 0923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551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3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51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3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2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51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Денежные выплаты почетным жителям сельского поселения Лозовско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9 0 00 0925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5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5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9 0 00 094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6,67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4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,67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4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,67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Опубликование муниципальных правовых актов и иной официальной информ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9 0 00 09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3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3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50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30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9 0 00 5118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16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16,00</w:t>
            </w:r>
          </w:p>
        </w:tc>
      </w:tr>
      <w:tr>
        <w:trPr>
          <w:trHeight w:val="1275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5118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</w:tr>
      <w:tr>
        <w:trPr>
          <w:trHeight w:val="510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51180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</w:tr>
      <w:tr>
        <w:trPr>
          <w:trHeight w:val="264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Итого непрограммных расход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2 663,00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16,00</w:t>
            </w:r>
          </w:p>
        </w:tc>
      </w:tr>
      <w:tr>
        <w:trPr>
          <w:trHeight w:val="276" w:hRule="atLeast"/>
        </w:trPr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56 842,06</w:t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16,00</w:t>
            </w:r>
          </w:p>
        </w:tc>
      </w:tr>
      <w:tr>
        <w:trPr>
          <w:trHeight w:val="34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  <w:bookmarkStart w:id="2" w:name="RANGE!A1%3AJ248"/>
            <w:bookmarkStart w:id="3" w:name="RANGE!A1%3AJ248"/>
            <w:bookmarkEnd w:id="3"/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92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Приложение № 3</w:t>
              <w:tab/>
              <w:tab/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ергиево-Посадского</w:t>
              <w:tab/>
              <w:tab/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городского округа </w:t>
              <w:tab/>
              <w:tab/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Московской области </w:t>
              <w:tab/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т  «___ » __________  201__г. №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Приложение № 5</w:t>
              <w:tab/>
              <w:tab/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ельского поселения Лозовское</w:t>
            </w:r>
          </w:p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т  «24 » декабря  2018 г. №9/6</w:t>
            </w:r>
          </w:p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360" w:type="dxa"/>
            <w:gridSpan w:val="1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едомственная структура расходов бюджета муниципального образования сельское поселение Лозовское на 2019 го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Сумма 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том числе за счет межбюджетных трансфертов</w:t>
            </w:r>
          </w:p>
        </w:tc>
      </w:tr>
      <w:tr>
        <w:trPr>
          <w:trHeight w:val="555" w:hRule="atLeast"/>
        </w:trPr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ГРБС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з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Р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1 550,3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068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68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95 0 00 01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68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95 0 00 01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68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95 0 00 01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068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37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7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7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6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72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72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 294,3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8 144,3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ководитель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2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2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02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 118,3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 228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 228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 690,3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 690,3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 2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 2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сельского поселения Лозовское на 2019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овышение эффективности муниципальной службы в органах местного самоуправления сельского поселения Лозовское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 0 00 0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 0 00 0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 0 00 0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жбюджетные трансферты в бюджет Сергиево-Посадского муниципального района на осуществление переданных полномочий по выдаче ордера на право производства землян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жбюджетные трансферты в бюджет Сергиево-Посадского муниципального района на осуществление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7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7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5 0 00 07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16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16,00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6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6,00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6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6,00</w:t>
            </w:r>
          </w:p>
        </w:tc>
      </w:tr>
      <w:tr>
        <w:trPr>
          <w:trHeight w:val="84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</w:tr>
      <w:tr>
        <w:trPr>
          <w:trHeight w:val="156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</w:tr>
      <w:tr>
        <w:trPr>
          <w:trHeight w:val="78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6,00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6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6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Обеспечение пожарной безопасности на территории сельского поселения Лозовское на 2015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здание и обеспечение необходимых условий для повышения пожарной безопасност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Профилактика правонарушений на территории сельского поселения Лозовское на 2017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филактика правонарушений на территории сельского поселения Лозов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7 0 00 0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7 0 00 0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7 0 00 0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79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9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Развитие и поддержка субъектов малого и среднего предпринимательства в сельском поселении Лозовское на 2017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сновное мероприятие "Финансовая и имущественная поддержка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1 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1 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 0 01 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9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ранспортировка в морг с мест обнаружения или происшествия умерш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9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9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9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3 514,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3 514,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Формирование современной комфортной городской среды в сельском поселении Лозовское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3 514,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вышение уровня благоустройства территории сельского поселения Лозов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3 514,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 6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 6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 739,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 739,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7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 0 00 0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7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7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Развитие молодежного досуга в сельском поселении Лозовское на 2015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ддержка молодежных социально значимых инициати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 0 00 0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 0 00 0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 0 00 0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 85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 85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Развитие сферы культуры в сельском поселении Лозовское на 2015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 85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здание условий для организации дос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7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7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75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 38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 767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6 767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2 583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2 583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6 0 00 0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5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57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5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5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5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5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2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5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нежные выплаты почетным жителям сельского поселения Лозов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униципальная программа "Развитие физической культуры и спорта в сельском поселении Лозовское на 2015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азвитие инфраструктуры спорта и популяризация массового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 0 00 0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 0 00 0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 0 00 0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3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3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3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публикование муниципальных правовых актов и иной официальн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3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3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3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16,6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,6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,6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,6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,6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 0 00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3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6,6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56 842,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316,00</w:t>
            </w:r>
          </w:p>
        </w:tc>
      </w:tr>
      <w:tr>
        <w:trPr>
          <w:trHeight w:val="300" w:hRule="atLeast"/>
        </w:trPr>
        <w:tc>
          <w:tcPr>
            <w:tcW w:w="483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8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76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76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hanging="76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hanging="76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hanging="76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rFonts w:ascii="Times New Roman" w:hAnsi="Times New Roman" w:eastAsia="Times New Roman" w:cs="Times New Roman"/>
      <w:b/>
      <w:color w:val="333333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Название объекта"/>
    <w:basedOn w:val="Normal"/>
    <w:next w:val="Normal"/>
    <w:qFormat/>
    <w:pPr>
      <w:widowControl w:val="false"/>
      <w:shd w:fill="FFFFFF" w:val="clear"/>
      <w:snapToGrid w:val="false"/>
      <w:spacing w:before="14" w:after="0"/>
      <w:ind w:left="845" w:hanging="0"/>
      <w:jc w:val="left"/>
    </w:pPr>
    <w:rPr>
      <w:rFonts w:ascii="Arial" w:hAnsi="Arial" w:eastAsia="Times New Roman" w:cs="Arial"/>
      <w:b/>
      <w:bCs/>
      <w:color w:val="000000"/>
      <w:w w:val="103"/>
      <w:sz w:val="32"/>
      <w:szCs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3:52:00Z</dcterms:created>
  <dc:creator>КСК</dc:creator>
  <dc:description/>
  <cp:keywords/>
  <dc:language>en-US</dc:language>
  <cp:lastModifiedBy>Admin</cp:lastModifiedBy>
  <cp:lastPrinted>2018-11-15T13:37:00Z</cp:lastPrinted>
  <dcterms:modified xsi:type="dcterms:W3CDTF">2019-12-25T05:40:00Z</dcterms:modified>
  <cp:revision>11</cp:revision>
  <dc:subject/>
  <dc:title/>
</cp:coreProperties>
</file>