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к муниципальному нормативном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правовому акту, принятому решени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Совета депутатов городского поселения Сергиев Посад</w:t>
      </w:r>
    </w:p>
    <w:p>
      <w:pPr>
        <w:pStyle w:val="Normal"/>
        <w:ind w:left="4678" w:hanging="0"/>
        <w:rPr/>
      </w:pPr>
      <w:r>
        <w:rPr/>
        <w:t>от ____________  № __________________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  </w:t>
      </w:r>
    </w:p>
    <w:p>
      <w:pPr>
        <w:pStyle w:val="Normal"/>
        <w:ind w:left="5760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главных администраторов (администраторов) доходов бюджета</w:t>
      </w:r>
    </w:p>
    <w:p>
      <w:pPr>
        <w:pStyle w:val="TextBody"/>
        <w:rPr>
          <w:sz w:val="20"/>
        </w:rPr>
      </w:pPr>
      <w:r>
        <w:rPr>
          <w:sz w:val="20"/>
        </w:rPr>
        <w:t>городского поселения Сергиев Посад на 2019 год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842"/>
        <w:gridCol w:w="2550"/>
        <w:gridCol w:w="142"/>
        <w:gridCol w:w="3401"/>
      </w:tblGrid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д администратор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д классификации доход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1 02033 13 0000 1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Доходы от размещения временно свободных средств бюджетов город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1 03050 13 0000 1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1 05075 13 0000 1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3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1 07015 13 0000 120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63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1 09045 13 0000 120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3 02065 13 0000 1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64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3 02995 13 0000 1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5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4 01050 13 0000 410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4 02053 13 0000 4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4 03050 13 0000  4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ства от распоряжения и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79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6 18050 13 0000 14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12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6 32000 13 0000 14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  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1 16 33050 13 0000 14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1 16 90050 13 0000 14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8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7 0105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1 17 02020 13 0000 180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59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7 0505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15001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15002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15009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город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47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19999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041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079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88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216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88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298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7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299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300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301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302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303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 02 25027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поселений на реализацию мероприятий государственн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113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028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84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466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56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495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поселений на финансовое обеспечение мероприятий федеральной целевой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56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497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5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519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городских поселений на поддержку отрасли культуры</w:t>
            </w:r>
          </w:p>
        </w:tc>
      </w:tr>
      <w:tr>
        <w:trPr>
          <w:trHeight w:val="5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552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5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555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111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560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 на поддержку обустройства мест массового отдыха населения (городских парков)</w:t>
            </w:r>
          </w:p>
        </w:tc>
      </w:tr>
      <w:tr>
        <w:trPr>
          <w:trHeight w:val="111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7112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9998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>
          <w:trHeight w:val="5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9999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 39999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40014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45160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49999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90014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безвозмездные поступления в бюджеты городских поселений от федерального бюджета</w:t>
            </w:r>
          </w:p>
        </w:tc>
      </w:tr>
      <w:tr>
        <w:trPr>
          <w:trHeight w:val="101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90054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2 03 05030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2 03 05040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2 07 05030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2 08 05000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8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8 05010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8 05020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8 05030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8 60010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9 25020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- 2020 годы из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9 25021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остатков субсидий на мероприятия подпрограммы «Стимулирование программ развития жилищного строительства субъектов Российской Федерации» федеральной целевой программы «Жилище» на 2015 - 2020 годы из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9 25022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остатков субсидий на мероприятия подпрограммы «Модернизация объектов коммунальной инфраструктуры» федеральной целевой программы «Жилище» на 2015 - 2020 годы из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9 25027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остатков субсидий на мероприятия государственной программы Российской Федерации «Доступная среда» на 2011 - 2020 годы из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9 25064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9 45147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остатков иных межбюджетных трансфертов на государственную поддержку муниципальных учреждений культуры из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9 60010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374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5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7 0105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0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2 08 05000 13 0000 1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E1B12D1B97AAE6B08D5F73E878F690CBBBDD8C7119319A7EF618BE3C68344ED7F0DE93E97F52A7DDDBF9018949930F68E8EC076E12C375h647J" TargetMode="External"/><Relationship Id="rId3" Type="http://schemas.openxmlformats.org/officeDocument/2006/relationships/hyperlink" Target="consultantplus://offline/ref=479850EBEA888F8E336AF2C34B4B1FF94403892B4A1BE0140D1A36E5DE611A713DE706AD7652D6833E214257E98E382E519A54A789D81BB2q5D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3:52:00Z</dcterms:created>
  <dc:creator>+</dc:creator>
  <dc:description/>
  <cp:keywords/>
  <dc:language>en-US</dc:language>
  <cp:lastModifiedBy>Customer</cp:lastModifiedBy>
  <cp:lastPrinted>2018-10-30T13:39:00Z</cp:lastPrinted>
  <dcterms:modified xsi:type="dcterms:W3CDTF">2018-10-30T11:34:00Z</dcterms:modified>
  <cp:revision>151</cp:revision>
  <dc:subject/>
  <dc:title>Администраторы поступлений доходов в бюджет муниципального образования «Сергиево-Посадский район»</dc:title>
</cp:coreProperties>
</file>