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>Утвержден</w:t>
      </w:r>
    </w:p>
    <w:p>
      <w:pPr>
        <w:pStyle w:val="Normal"/>
        <w:ind w:left="5664" w:firstLine="708"/>
        <w:rPr/>
      </w:pPr>
      <w:r>
        <w:rPr/>
        <w:t>Постановлением Главы</w:t>
      </w:r>
    </w:p>
    <w:p>
      <w:pPr>
        <w:pStyle w:val="Normal"/>
        <w:ind w:left="5664" w:firstLine="708"/>
        <w:rPr/>
      </w:pPr>
      <w:r>
        <w:rPr/>
        <w:t>Сергиево-Посадского</w:t>
      </w:r>
    </w:p>
    <w:p>
      <w:pPr>
        <w:pStyle w:val="Normal"/>
        <w:ind w:left="5664" w:firstLine="708"/>
        <w:rPr/>
      </w:pPr>
      <w:r>
        <w:rPr/>
        <w:t>муниципального района</w:t>
      </w:r>
    </w:p>
    <w:p>
      <w:pPr>
        <w:pStyle w:val="Normal"/>
        <w:ind w:left="5664" w:firstLine="708"/>
        <w:rPr/>
      </w:pPr>
      <w:r>
        <w:rPr/>
        <w:t>от ____________ №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естр оздоровительных лагерей с дневным пребыванием  детей,</w:t>
      </w:r>
    </w:p>
    <w:p>
      <w:pPr>
        <w:pStyle w:val="Normal"/>
        <w:jc w:val="center"/>
        <w:rPr/>
      </w:pPr>
      <w:r>
        <w:rPr/>
        <w:t>организованных на базе образовательных  и спортивных организаций</w:t>
      </w:r>
    </w:p>
    <w:p>
      <w:pPr>
        <w:pStyle w:val="Normal"/>
        <w:jc w:val="center"/>
        <w:rPr/>
      </w:pPr>
      <w:r>
        <w:rPr/>
        <w:t>в период летней оздоровительной кампании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ергиево-Посадский муниципальный район</w:t>
      </w:r>
    </w:p>
    <w:p>
      <w:pPr>
        <w:pStyle w:val="Normal"/>
        <w:tabs>
          <w:tab w:val="clear" w:pos="708"/>
          <w:tab w:val="left" w:pos="543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 образования)</w:t>
      </w:r>
    </w:p>
    <w:p>
      <w:pPr>
        <w:pStyle w:val="Normal"/>
        <w:tabs>
          <w:tab w:val="clear" w:pos="708"/>
          <w:tab w:val="left" w:pos="54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271"/>
        <w:gridCol w:w="1984"/>
        <w:gridCol w:w="1843"/>
        <w:gridCol w:w="1270"/>
        <w:gridCol w:w="1423"/>
      </w:tblGrid>
      <w:tr>
        <w:trPr>
          <w:trHeight w:val="11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геря с дневным пребыванием дет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и окончания смены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детей 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мен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в лагере с дневным пребыванием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 на базе МБОУ «Средняя общеобразовательная школа № 1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ергиев Посад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1 Ударной Армии, д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29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разовое пит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 на базе «Средняя общеобразовательная школа № 4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ергиев Посад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. Дружбы,  д.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29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разовое пит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 на базе МБОУ «Гимназия № 5  г.Сергиева Поса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ергиев Посад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аяковского, д. 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29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разовое пит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 на базе МБОУ «Средняя общеобразовательная школа № 6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Посад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Железнодорожная, д.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29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разовое пит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 на базе МБОУ«Начальная общеобразовательная школа № 9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ергиев Посад-7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лодежная, д.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29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разовое пит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 на базе МБОУ «Средняя общеобразовательная школа № 10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о-Посадский рай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Березня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29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разовое пит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 на базе МБОУ «Средняя общеобразовательная школа № 11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ергиев Посад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. Дружбы  д. 5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29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разовое пит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 на базе МБОУ «Средняя общеобразовательная  школа № 12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Сергиев Посад – 14, д. 5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29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разовое пит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 на базе МБОУ«Начальная общеобразовательная школа № 13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о-Посадский рай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Реммаш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д.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29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разовое пит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 на базе МБОУ «Средняя общеобразовательная школа № 14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Сергиев Посад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. Куликова, д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29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разовое пит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  на базе МБОУ «Средняя общеобразовательная школа № 15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о-Посадский рай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Скоропусковский, д. 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29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разовое пит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 «на базе МБОУ «Средняя общеобразовательная школа № 16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ергиев Посад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.Клубная,  д.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29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разовое пит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 на базе МБОУ «Средняя общеобразовательная школа № 19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Сергиев посад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улавина, д.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29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разовое пит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 на базе МБОУ «Средняя  общеобразовательная школа № 21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Сергиев Посад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.Красной Армии, д. 212-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29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разовое пит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 на базе МБОУ «Средняя общеобразовательная шко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2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ергиев Посад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. Громова, д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29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разовое пит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 на базе МБОУ «Средняя общеобразовательная школа № 25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ргиево-Посадский район, п. Лоза, д. 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29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разовое пит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 на базе МБОУ «Средняя общеобразовательная школа № 27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ергиево-Посадский район,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. Мостовик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л.Первомайская,  д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29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разовое пит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 на базе МБОУ «Средняя общеобразовательная школа № 28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о-Посадский район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. Богородское, д. 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30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разовое пит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 на базе МБОУ «Основная общеобразовательная школа № 7, осуществляющая деятельность по адаптированным основным образовательным программа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Сергиев Посад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Вознесенская, д. 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29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разовое пит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Л на базе МБОУ «Хотьковская средняя общеобразовательная школа № 1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о-Посадский рай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отьково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едина, д. 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>01.06.-29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разовое пит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 на базе МБОУ «Хотьковская средняя общеобразовательная школа № 5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о-Посадский рай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отьково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. Майолик, д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29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разовое пит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 на базе МБОУ «Краснозаводская средняя общеобразовательная школа № 1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о-Посадский район, г.Краснозаводск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.Трудовые резервы, д.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29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разовое пит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 на базе МБОУ «Средняя общеобразовательная школа № 5 г. Пересве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о-Посадский рай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есвет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.Советская, д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30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разовое пит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 на базе МБОУ «Средняя общеобразовательная школа № 8 г.Пересве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о-Посадский райо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есвет, ул. Мира, д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29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разовое пит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 на базе МБОУ «Бужаниновская СОШ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иево-Посадский район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Бужаниново ул. Полевая, д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29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разовое пит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 на базе МБОУ «Васильевская средняя общеобразовательна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о-Посадский район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Васильевское д.131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29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разовое пит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 на базе МБОУ «Константиновская основная общеобразовательна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иево-Посад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онстантинов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Школьна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29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разовое пит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 на базе МБОУ «Кузьминская основная общеобразовательна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о-Посадский райо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узьмино, д. 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29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разовое пит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 на базе МБОУ «Марьинская  средняя общеобразовательна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ергиево-Посадский рай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. Марьино, д. 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29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разовое пит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 на базе МБОУ «Мишутинская средняя общеобразовательна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о-Посадский район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.Мишутино, д. 6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29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разовое пит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 на базе МБОУ «Мухановская средняя общеобразовательна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о-Посадский рай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уханово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.Советская, д.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29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разовое пит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 на базе МБОУ «Самотовинская средняя общеобразовательна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о-Посадский рай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Самотовино д.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29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разовое пит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 на базе МБОУ «Сватковская основная общеобразовательна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о-Посадский рай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ватково, д.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30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азовое пит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 на базе МБОУ «Селковская основная общеобразовательна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иево-Посадский район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Селково, д.21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29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разовое пит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 на базе МБОУ «Торгашинская средняя общеобразовательна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о-Посадский рай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Торгашино, д.7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30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разовое пит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 на базе МБОУ «Шабурновская средняя общеобразовательна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о-Посадский район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.Шабурново, д.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29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разовое пит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 на базе МБОУ «Шеметовская средняя общеобразовательна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о-Посадский рай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Шеметово, мкр. Новый,  д.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29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разовое пит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 на базе МБОУ «Начальная школа -детский сад № 2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о-Посадский рай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Лесхоз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Базисный питомник, д. 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29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разовое пит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 на базе МБОУ «Начальная школа -детский сад № 6 компенсирующего ви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ргиев  Посад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ьевская д.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29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разовое пит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 на базе МБОУ «Начальная школа -детский сад № 7 компенсирующего вида г. Пересве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во-Посадский рай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есвет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гарина, д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29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разовое пит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агерь кадет на базе МБОУ «Средняя общеобразовательная школа № 18 с УИОП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Сергиев Посад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, д. 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15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разовое пит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 на базе детского центра  «РазУмка» И.П. Филатова (теннисные корт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Сергиев Посад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Дружбы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2 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6.-29.06.</w:t>
            </w:r>
          </w:p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разовое пит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881" w:hanging="0"/>
        <w:jc w:val="both"/>
        <w:rPr/>
      </w:pPr>
      <w:r>
        <w:rPr/>
      </w:r>
    </w:p>
    <w:p>
      <w:pPr>
        <w:pStyle w:val="Normal"/>
        <w:ind w:right="-1881" w:hanging="0"/>
        <w:jc w:val="both"/>
        <w:rPr/>
      </w:pPr>
      <w:r>
        <w:rPr/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  <w:t>Заместитель Главы  администрации</w:t>
      </w:r>
    </w:p>
    <w:p>
      <w:pPr>
        <w:pStyle w:val="Normal"/>
        <w:jc w:val="both"/>
        <w:rPr/>
      </w:pPr>
      <w:r>
        <w:rPr/>
        <w:t>муниципального района-</w:t>
      </w:r>
    </w:p>
    <w:p>
      <w:pPr>
        <w:pStyle w:val="Normal"/>
        <w:rPr/>
      </w:pPr>
      <w:r>
        <w:rPr/>
        <w:t xml:space="preserve">начальник управления образования </w:t>
        <w:tab/>
        <w:tab/>
        <w:tab/>
        <w:tab/>
        <w:tab/>
        <w:tab/>
        <w:t>О.К. Дударева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left="12036" w:firstLine="708"/>
        <w:jc w:val="right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2:45:00Z</dcterms:created>
  <dc:creator>User</dc:creator>
  <dc:description/>
  <cp:keywords/>
  <dc:language>en-US</dc:language>
  <cp:lastModifiedBy>User</cp:lastModifiedBy>
  <cp:lastPrinted>2017-03-22T17:51:00Z</cp:lastPrinted>
  <dcterms:modified xsi:type="dcterms:W3CDTF">2018-02-01T14:02:00Z</dcterms:modified>
  <cp:revision>152</cp:revision>
  <dc:subject/>
  <dc:title/>
</cp:coreProperties>
</file>