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гиево-Посадского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№ 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ГРАФИК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ОСУЩЕСТВЛЕНИЯ КОНТРОЛЯ администрацией Сергиево-Посадского муниципального района Мосоквской области ЗА ФИНАНСОВО-ХОЗЯЙСТВЕННОЙ ДЕЯТЕЛЬНОСТЬ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МУНИЦИПАЛЬНЫХ УНИТАРНЫХ ПРЕДПРИЯТИЙ (МУНИЦИПАЛЬ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ПРЕДПРИЯТИЙ) И ХОЗЯЙСТВЕННЫХ ОБЩЕСТВ, В КОТОРЫХ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Сергиево-Посадскому муниципальному району Московской области ПРИНАДЛЕЖИТ ДОЛЯ, ОБЕСПЕЧИВАЮЩАЯПОЛОЖИТЕЛЬНЫЙ РЕЗУЛЬТАТ ГОЛОСОВАНИЯ ПРИ ПРИНЯТИИ РЕШЕНИЯСОБСТВЕННИКОВ (УЧРЕДИТЕЛЕЙ), ОСУЩЕСТВЛЯЮЩИХ СВОЮДЕЯТЕЛЬНОСТЬ В СФЕРЕ ЖИЛИЩНО-КОММУНАЛЬНОГО ХОЗЯЙ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3742"/>
        <w:gridCol w:w="2324"/>
        <w:gridCol w:w="275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по осуществлению контроля за финансово-хозяйственной деятельностью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на утверждение инвестиционных программ муниципальными унитарными предприятиями (муниципальными предприятиями) или хозяйственными обществами, в которых муниципальному образованию «Сергиево-Посадский муниципальный район Московской области» принадлежит доля, обеспечивающая положительный результат голосования при принятии решения собственников (учредителей) (далее - муниципальные предприятия и (или) хозяйственные общества), осуществляющих регулируемые виды деятельности в сфере теплоснабжения, водоснабжения и (или) водоотведения и предложений об установлении тарифов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ниципального предприятияи (или) хозяйственного обществ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теплоснабж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апреля года, предшествующего периоду начала ее реализ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ниципального предприятияи (или) хозяйственного обществ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водоснабжения и водоотведения (в том числе техническое задание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апреля года, предшествующего периоду начала ее реализ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ниципального предприятияи (или) хозяйственного обществ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оекта Плана ФХД муниципального предприятия на утверждение в Администрацию Сергиево-Посадского муниципального района Московской обла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июля года, предшествующего планируемому году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ниципального предприят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 утверждение Плана ФХД муниципального предприят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0 дней с момента представления проекта Плана ФХД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ргиево-Посадского муниципального района Московской област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Балансовая комиссия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годной актуализации схем теплоснабжения, водоснабжения и водоотвед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15 апреля года, предшествующего году, на который актуализируется схем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ргиево-Посадского муниципального района Московской области(управление коммунальной инфраструктуры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в рамках полномочий с Министерством жилищно-коммунального хозяйства Московской области, Комитетом по ценам и тарифам Московской области, рассмотрение и утверждение скорректированного Плана ФХД муниципального предприятия, осуществляющего регулируемые виды деятельн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утверждения тарифа, но не позднее 5 марта планируемого год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ргиево-Посадского муниципального района Московской области(управление коммунальной инфраструктуры, управление экономики, финансовое управление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одового отчета об исполнении Плана ФХД на утверждение в АдминистрациюСергиево-Посадского муниципального района Московской обла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20 апреля года, следующего за отчетным годом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ниципального предприят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Администрацию Сергиево-Посадского муниципального района Московской областиинформации об изменениях учетной политики на год, следующий за отчетным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20 декабря текущего год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ниципального предприятияи (или) хозяйственного обществ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дминистрацией Сергиево-Посадского муниципального района Московской области контроля за наличием в учетной политике положений о раздельном учете затрат по регулируемым видам деятельности в сфере теплоснабжения, водоснабжения и (или) водоотвед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дней после предоставления руководителем муниципального предприятия информации об изменениях учетной политики на год, следующий за отчетным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ргиево-Посадского муниципального района Московской области (управление коммунальной инфраструктуры, управление экономики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Балансовой комиссии по рассмотрению итогов финансово-хозяйственной деятельности муниципальных предприятий и хозяйственных обществ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графику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ргиево-Посадского муниципального района Московской области (управление коммунальной инфраструктуры, управление экономики, управление муниципальной собственности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тчетов о выполнении инвестиционных программ муниципальных предприятий и хозяйственных обществ, осуществляющих регулируемые виды деятельности в сфере теплоснабжения, водоснабжения и (или) водоотведения о выполнении инвестиционных программ за предыдущий кварта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 не позднее чем через 45 дней после окончания отчетного квартал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ниципального предприятияи (или) хозяйственного обществ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тчетов о выполнении инвестиционных программ муниципальных предприятий и хозяйственных обществ, осуществляющих регулируемые виды деятельности в сфере теплоснабжения, водоснабжения и (или) водоотведения и достижения плановых значений показателей надежности, качества и энергетической эффективности за предыдущий го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мая года, следующего за отчетным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ниципального предприятияи (или) хозяйственного обществ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Плана ФХД муниципального предприятия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существляющего регулируемые виды деятельн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декабря года, предшествующего планируемому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ниципального предприят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щего регулируемые виды деятельн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не чаще чем раз в квартал (при условии, что показатели и расходы, учтенные при утверждении тарифа, изменению не подлежат), последняя корректировка до 31 октября планируемого год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ниципального предприят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48:00Z</dcterms:created>
  <dc:creator>user</dc:creator>
  <dc:description/>
  <dc:language>en-US</dc:language>
  <cp:lastModifiedBy>Пользователь</cp:lastModifiedBy>
  <cp:lastPrinted>2017-08-31T11:15:00Z</cp:lastPrinted>
  <dcterms:modified xsi:type="dcterms:W3CDTF">2017-12-28T13:48:00Z</dcterms:modified>
  <cp:revision>2</cp:revision>
  <dc:subject/>
  <dc:title/>
</cp:coreProperties>
</file>