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68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И ФУНКЦИОНИРОВАНИЕ ДОРОЖНО-ТРАНСПОРТНОГО КОМПЛЕКСА НА ТЕРРИТОРИИ СЕРГИЕВО-ПОСАДСКОГО МУНИЦИПАЛЬНОГО РАЙОНА НА 2015-2019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функционирование дорожно-транспортного комплекс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ргиево-Посадского муниципального района 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5-2019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55"/>
        <w:gridCol w:w="1029"/>
        <w:gridCol w:w="1134"/>
        <w:gridCol w:w="1134"/>
        <w:gridCol w:w="1134"/>
        <w:gridCol w:w="123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на  территории Сергиево-Посадского муниципального района на 2015-2019 годы»   (далее – 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Развитие сети автомобильных дорог на территории Сергиево-Посадского муниципального района Московской обла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рограммы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813,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57 883,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0 5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9 6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9 1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9 198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9 198,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803,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80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 625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 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1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025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80 125,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7 6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0 60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2 65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4 008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5 223,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рограммы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рограммы к  2019 году будут достигнуты следующие результаты: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Московской области – 6,2 %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построенных и реконструированных автомобильных дорог общего пользования местного значения  - 1,8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– 394 988,88 кв.м.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оездов к дворовым территориям многоквартирных домов, приведенных в нормативное состояние -  193 тыс. кв.м.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 количества населенных пунктов, обеспеченных круглогодичной связью с сетью автомобильных дорог Московской области – 8 ед.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оформленных в собственность бесхозяйных автомобильных дорог– 36,425 км;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2,3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67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ый риск  – 9,8 %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личество машиномест на парковках общего пользования – 88689 ед;</w:t>
            </w:r>
          </w:p>
          <w:p>
            <w:pPr>
              <w:pStyle w:val="Normal"/>
              <w:ind w:firstLine="621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- Количество машиномест на перехватывающих парковках -1430 ед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ргиево-Посадского  муниципального района проживает 222,755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83,4 км,  дороги местного значения сельских поселений - 425,8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большое количество дорог с грунтовым покрытием в сельских поселениях - 166,2 км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ассажирские перевозки имеют важнейшее экономическое и социальное значение для жизнеобеспечения и развития Сергиево-Посадского  муниципального района. На территории района выполняются перевозки пассажиров на межрайонных, межпоселенческих, пригородных и городских маршрутах. В связи с отдаленностью многих населенных пунктов от административного центра Сергиево-Посадского  муниципального района транспортное сообщение играет первостепенное значение для жителе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ъем перевозок пассажиров транспортом общего пользования составил в 2013 году около 14 млн. человек, количество граждан, воспользовавшихся льготным проездом по территории Сергиево-Посадского  муниципального района – 5 млн.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маршрутная сеть Сергиево-Посадского  муниципального района составляет 38 маршрутов регулярных перевозок. Транспортное обслуживание населения осуществляют 200  автобусов большой и малой вмест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проблемам развития дорожно-транспортного комплекса в настоящее время можно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тавание темпов развития транспортной инфраструктуры от темпов социально-экономического развития реги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худшение транспортной доступ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сокий износ основных фондов, недостаточный технический и технологический уровень транспортной техники и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безопасности транспортных процессов, в первую очеред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 xml:space="preserve">2. Прогноз развития дорожного хозяйства и транспорта </w:t>
      </w:r>
    </w:p>
    <w:p>
      <w:pPr>
        <w:pStyle w:val="Normal"/>
        <w:jc w:val="center"/>
        <w:rPr>
          <w:rStyle w:val="A5"/>
          <w:sz w:val="24"/>
          <w:szCs w:val="24"/>
        </w:rPr>
      </w:pPr>
      <w:r>
        <w:rPr>
          <w:rStyle w:val="A5"/>
          <w:b/>
          <w:sz w:val="24"/>
          <w:szCs w:val="24"/>
        </w:rPr>
        <w:t xml:space="preserve">2.1. Инерционный прогноз развития дорожного хозяйства и транспорта </w:t>
      </w:r>
    </w:p>
    <w:p>
      <w:pPr>
        <w:pStyle w:val="Normal"/>
        <w:jc w:val="both"/>
        <w:rPr>
          <w:rStyle w:val="A5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 отсутствии поддержки, в сфере дорожного хозяйства и транспорта  продолжится тенденция ухудшения технического состояния и уменьшения срока службы дорожных покрытий, повышение угрозы возникновения дорожно-транспортных происшествий, ухудшение качества жизни населения в целом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440" w:hanging="0"/>
        <w:contextualSpacing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2.2. Прогноз развития дорожного хозяйства и транспорта с учетом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ab/>
      </w:r>
      <w:r>
        <w:rPr>
          <w:rStyle w:val="A5"/>
          <w:rFonts w:cs="Times New Roman" w:ascii="Times New Roman" w:hAnsi="Times New Roman"/>
          <w:sz w:val="24"/>
          <w:szCs w:val="24"/>
        </w:rPr>
        <w:t xml:space="preserve">Реализация программы к 2019 году позволит улучшить техническое состояние дорожных покрытий, увеличить их срок службы, развить дорожную сеть населенных пунктов, не имеющих круглогодичной связи с сетью автомобильных дорог. Одним из важнейших результатов реализации Программы должно стать снижение </w:t>
      </w:r>
      <w:r>
        <w:rPr>
          <w:rFonts w:cs="Times New Roman" w:ascii="Times New Roman" w:hAnsi="Times New Roman"/>
          <w:sz w:val="24"/>
          <w:szCs w:val="24"/>
        </w:rPr>
        <w:t>аварийности на дорогах, ликвидация мест концентрации ДТП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3. Цели и задачи Программы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елями  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доступности и качества транспортных услуг дл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Развитие сети автомобильных дорог на территории Сергиево-Посадского муниципального района Москов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Организация транспортного обслуживани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Создание парковочного пространства на территории Сергиево-Посад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3. Обеспечение устойчивого функционирования сети автомобильных дорог Сергиево-Посад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/>
        <w:t xml:space="preserve"> </w:t>
      </w:r>
      <w:r>
        <w:rPr>
          <w:sz w:val="24"/>
          <w:szCs w:val="24"/>
        </w:rPr>
        <w:t>Обеспечение безопасности дорожного движ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80"/>
        <w:jc w:val="center"/>
        <w:rPr/>
      </w:pPr>
      <w:r>
        <w:rPr>
          <w:b/>
          <w:sz w:val="24"/>
          <w:szCs w:val="24"/>
        </w:rPr>
        <w:t>4. Обобщённая характеристика основных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будет реализована путем решения четыре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рганизация транспортного обслуживания населения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рганизацией транспортного обслуживания населения автомобильным транспортом в соответствии с муниципальными контрактами и договорами на оказание услуг по перевозке пассажи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транспортным обслуживанием мероприятий, общегосударственных праздников и юбилейных дат Сергиево-Посадского муниципального района (транспортное обслуживание мероприят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гашение задолженности перед ГУП МО "МОСТРАНСАВТО" за 2008-201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улучшения качества транспортного обслуживания и доступности транспортных услуг для населения Сергиево-Посадского муниципального района в период 2015-2019 гг. планируется ежегодное проведение анализа количества маршрутов регулярных перевозок, на которых предоставляются меры социальной поддержки, в целях оптимизации и увеличения количества таких маршру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Создание парковочного пространства на территории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машиномест на парковках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величение машиномест на перехватывающих парковках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улучшить транспортную ситуацию в Сергиево-Посадском муниципальном  районе. С увеличением количества обустроенных парковочных мест автоматически будет снижаться  количество нарушений правил дорожного движения в части осуществления парковки и стоян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беспечение устойчивого функционирования сети автомобильных дорог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и ремонт автомобильных дорог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троительство и реконструкция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паспортизация дорог общего пользования, внутриквартальных дорог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оформление в собственность бесхозяйных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данных мероприятий позволит поддерживать долю дорог, соответствующих нормативным требованиям, на уровне 66,5 процента. За время реализации программы будет отремонтировано 395 тыс. кв.м. автомобильных дорог общего пользования и внутриквартальных дорог, проездов к дворовым территориям многоквартирных домов – 193 тыс. кв.м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"Обеспечение безопасности дорожного движения" обеспечивается реализацией мероприятия по разработке Комплексной схемы организации дорожного движения на территории Сергиево-Посадского муниципального района (далее – КСОДД). 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ых мероприятий позволит сократить смертность от дорожно-транспортных происшествий до 9,8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ограммы представлен в Приложении №1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5. Планируемые результаты реализации Программы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500"/>
        <w:gridCol w:w="1300"/>
        <w:gridCol w:w="1236"/>
        <w:gridCol w:w="3880"/>
        <w:gridCol w:w="934"/>
        <w:gridCol w:w="1449"/>
        <w:gridCol w:w="1071"/>
        <w:gridCol w:w="900"/>
        <w:gridCol w:w="891"/>
        <w:gridCol w:w="900"/>
        <w:gridCol w:w="909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ё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базовый период/ Базовое значение показателя  (на начало реализации программы)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</w:t>
              <w:br/>
              <w:t>Сергиево-Посадско-го муници-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</w:t>
              <w:br/>
              <w:t>источники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</w:tr>
      <w:tr>
        <w:trPr>
          <w:trHeight w:val="2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анспортного обслуживания населения Сергиево-Посадского муниципального района Московской област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978,5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48,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 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арковочного пространства на территории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625,0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ашиномест на парковках общего пользования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шиномест на перехватывающих парковка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го функционирования сети автомобильных дорог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45,1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28,4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Москов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Общая протяженность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Общая протяженность автомобильных дорог общего пользования местного значения (на конец отчетного г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7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построенных и реконструированных автомобильных дорог общего пользования местного знач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автомобильных дорог и искусственных сооружений на них, приведенных в нормативное состояние ( в том числе с привлечением Субсидии), кв. 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0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количества населенных пунктов, обеспеченных круглогодичной связью с сетью автомобильных дорог Московской обла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оформленных в собственность бесхозяйных автомобильных доро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оездов к дворовым территориям многоквартирных домов, приведенных в нормативное состояние ( в том числе с привлечением Субсидии), кв.м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4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5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ый риск 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(кол-во  погибших на 100 тыс. человек)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6. Методика расчёта значений показателей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5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815"/>
        <w:gridCol w:w="4961"/>
        <w:gridCol w:w="709"/>
        <w:gridCol w:w="2552"/>
        <w:gridCol w:w="2218"/>
        <w:gridCol w:w="1418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bookmarkStart w:id="0" w:name="Par620"/>
            <w:bookmarkEnd w:id="0"/>
            <w:r>
              <w:rPr/>
              <w:t>N 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базовых показател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редстав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. Показатель равен отношению количества регулярных перевозок по регулируемым тарифам к общему количеству регулярных маршрутов пассажирского транспорта, умноженному на 100 проц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65,79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маршрутов регулярных перевозок определено в соответствии с </w:t>
            </w:r>
            <w:hyperlink r:id="rId4">
              <w:r>
                <w:rPr>
                  <w:rStyle w:val="InternetLink"/>
                  <w:color w:val="0000FF"/>
                </w:rPr>
                <w:t>Реестром</w:t>
              </w:r>
            </w:hyperlink>
            <w:r>
              <w:rPr/>
              <w:t xml:space="preserve"> маршрутов регулярных перевозок Сергиево – 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населения, проживающего в населённых пунктах, не имеющих регулярного автобусного и (или) железнодорожного сообщения с административным центром муниципального района в общей численности населения 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Среднегодовая   численность населения, проживающего в населенных пунктах, не имеющих регулярное автобусное и (или) железнодорожное сообщение с административным центром 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Среднегодовая  численность населения муниципального района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,31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ассажиров, оплачивающих свой проезд единой транспортной картой Московской области на муниципальных маршрутах в общем объеме платных пассажиров на муниципальных маршру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ассажиров, оплачивающих свой проезд единой транспортной картой Моск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m – Количество платных пассажиров на муниципальных маршру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Общее количество  перевозчиков – юридических лиц, созданных без участия средств регионального и муниципального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2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ашиномест на парковках общего пользования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арковок общего пользования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- 325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шиномест на перехватывающих парков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ерехватывающих парковок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- 12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в Моск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состояние дорожной сети Сергиево-Посадского муниципального район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 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n - протяженность автомобильных дорог общего пользования местного значения, соответствующих нормативным требованиям к транспорт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ксплуатационным показателям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m - протяженность автомобильных дорог общего пользования местного значения, соответствующих нормативным требованиям к транспорт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ксплуатационным показателям, в предыдущем году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1,05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5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состояние улично-дорожной сети Сергиево-Посадского муниципального район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m</w:t>
            </w:r>
            <w:r>
              <w:rPr/>
              <w:t>/(</w:t>
            </w:r>
            <w:r>
              <w:rPr>
                <w:lang w:val="en-US"/>
              </w:rPr>
              <w:t>Nn</w:t>
            </w:r>
            <w:r>
              <w:rPr/>
              <w:t>/100)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m</w:t>
            </w:r>
            <w:r>
              <w:rPr/>
              <w:t>- общая протяженность автомобильных дорог общего пользования местного значения, не отвечающих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n</w:t>
            </w:r>
            <w:r>
              <w:rPr/>
              <w:t>- общая протяженность автомобильных дорог общего пользования местного значения (на конец отчетного года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-</w:t>
            </w:r>
            <w:r>
              <w:rPr>
                <w:color w:val="000000"/>
              </w:rPr>
              <w:t>35,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Общая протяженность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состояние улично-дорожной сети Сергиево-Посадского муниципального района и определяется по фактическому значению протяженности автомобильных дорог, не отвечающих нормативным требования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азовое значение показателя - 296,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Общая протяженность автомобильных дорог общего пользования местного значения (на конец отчетного год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протяженность автомобильных дорог общего пользования местного зна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азовое значение показателя - 845,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построенных и реконструированных автомобильных дорог общего пользования местного 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темпы развития сети автомобильных дорог Сергиево-Посадского муниципального района и определяется по фактическому значению построенных и реконструированных дорог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яженность автомобильных дорог составляет - 0 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ость об исполнении муниципальных  контрактов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автомобильных дорог и искусственных сооружений на них, приведенных в нормативное состоя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объем мероприятий, направленных на решение задачи по обеспечению устойчивого функционирования сети автомобильных дорог, и определяется по фактическому значению отремонтированных дорог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 70 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ость об исполнении муниципальных  контрактов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количества населенных пунктов, обеспеченных круглогодичной связью с сетью автомобильных дорог Моск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увлечение количества населенных пунктов Сергиево-Посадского муниципального района с круглогодичной транспортной до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- 0 ед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оформленных в собственность бесхозяйных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характеризует количество оформленных в собственность бесхозяйных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9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оездов к дворовым территориям многоквартирных домов, приведенных в нормативное состоя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объем мероприятий, направленных на решение задачи по обеспечению устойчивого функционирования сети внутриквартальных дорог, и определяется по фактическому значению отремонтированных внутриквартальных дорог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- 2124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ость об исполнении муниципальных  контрактов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рис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личество  погибших в ДТП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носит комплексный характер, и достижение его запланированных значений возможно только в случае реализации всего комплекса мероприятий, направленных на обеспечение безопасности дорожного движения, содержащихся как в </w:t>
            </w:r>
            <w:hyperlink w:anchor="Par6063">
              <w:r>
                <w:rPr>
                  <w:rStyle w:val="InternetLink"/>
                  <w:color w:val="0000FF"/>
                </w:rPr>
                <w:t>программе</w:t>
              </w:r>
            </w:hyperlink>
            <w:r>
              <w:rPr/>
              <w:t xml:space="preserve">, так и в других государственных программах Московской области, планах федеральных органов исполнительной в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=Сn/С</w:t>
            </w:r>
            <w:r>
              <w:rPr>
                <w:lang w:val="en-US"/>
              </w:rPr>
              <w:t>m</w:t>
            </w:r>
            <w:r>
              <w:rPr/>
              <w:t xml:space="preserve">*100 0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количество  погибших на 100 тыс. 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n – Количество погибших в дорожно-транспортных  происшествий на территории Сергиево-Посадского района за отчетный год, челове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m – Численность населения муниципального района на начало отчетного года, челов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л-во  погибших на 100 тыс.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в базовом году – 29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данные 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взаимодействия ответственного за выполнение  мероприятия Программы с муниципальным заказчиком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" w:name="Par207"/>
      <w:bookmarkEnd w:id="1"/>
      <w:r>
        <w:rPr>
          <w:sz w:val="24"/>
          <w:szCs w:val="24"/>
        </w:rPr>
        <w:t>Координатор Программы осуществляет координацию деятельности по подготовке и реализации мероприятий Программы, анализу и рациональному использованию средств бюджета Сергиево-Посадского муниципального района и иных привлекаемых для реализации мероприятий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обеспечивает взаимодействие между ответственными за выполнение отдельных мероприятий муниципальной программы и координацию их действий по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ует прогноз расходов на реализацию мероприятия муниципальной программы и направляет его муниципальному заказчику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ет исполнителей мероприятия программы, в том числе путем проведения торгов, в форме конкурса или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вует в обсуждении вопросов, связанных с реализацией и финансированием муниципальной программы в части соответствующе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отовит и представляет муниципальному заказчику муниципальной программы отчёт о реализации мероприят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остав, форма и сроки представления отчет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 целью контроля за реализацией муниципальной  программы муниципальный заказчик ежеквартально до 15 числа месяца, следующего за отчётным полугодием, направляет в управление экономики оперативный отчёт, который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выполнения программ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осле окончания срока реализации муниципальной программы муниципальный заказчик представляет Главе Сергиево-Посадского муниципального района на утверждение не позднее 1 мая года, следующего за последним годом реализации муниципальной программы, итоговый отчёт о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Годовой и итоговый отчёты о реализации муниципальной программы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9">
    <w:name w:val="Тема"/>
    <w:basedOn w:val="Style18"/>
    <w:next w:val="Style18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7AF309155F526D344270E950A70CB0BD4F24695F814FDD3469E9C64C7BB199513E58C82B9CDBEA3Dh4f0M" TargetMode="External"/><Relationship Id="rId5" Type="http://schemas.openxmlformats.org/officeDocument/2006/relationships/hyperlink" Target="consultantplus://offline/ref=7AF309155F526D344270E85EB20CB0BD4F28685B8346DD3469E9C64C7BB199513E58C82B9CD8EE35h4f4M" TargetMode="External"/><Relationship Id="rId6" Type="http://schemas.openxmlformats.org/officeDocument/2006/relationships/hyperlink" Target="consultantplus://offline/ref=7AF309155F526D344270E85EB20CB0BD4F28685B8346DD3469E9C64C7BB199513E58C82B9CD8EE35h4f4M" TargetMode="External"/><Relationship Id="rId7" Type="http://schemas.openxmlformats.org/officeDocument/2006/relationships/hyperlink" Target="consultantplus://offline/ref=7AF309155F526D344270E85EB20CB0BD4F28685B8346DD3469E9C64C7BB199513E58C82B9CD8EE35h4f4M" TargetMode="External"/><Relationship Id="rId8" Type="http://schemas.openxmlformats.org/officeDocument/2006/relationships/hyperlink" Target="consultantplus://offline/ref=7AF309155F526D344270E85EB20CB0BD4F28685B8346DD3469E9C64C7BB199513E58C82B9CD8EE35h4f4M" TargetMode="External"/><Relationship Id="rId9" Type="http://schemas.openxmlformats.org/officeDocument/2006/relationships/hyperlink" Target="consultantplus://offline/ref=7AF309155F526D344270E85EB20CB0BD4F28685B8346DD3469E9C64C7BB199513E58C82B9CD8EE35h4f4M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25:00Z</dcterms:created>
  <dc:creator>макар</dc:creator>
  <dc:description/>
  <dc:language>en-US</dc:language>
  <cp:lastModifiedBy>User</cp:lastModifiedBy>
  <cp:lastPrinted>2016-06-08T15:27:00Z</cp:lastPrinted>
  <dcterms:modified xsi:type="dcterms:W3CDTF">2016-12-15T07:25:00Z</dcterms:modified>
  <cp:revision>2</cp:revision>
  <dc:subject/>
  <dc:title>Приложение № 1</dc:title>
</cp:coreProperties>
</file>