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right="42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1" w:hanging="0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97" w:before="0" w:after="105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 кодексом РФ, Федеральным законом от 24.07.2007 № 209-ФЗ «О развитии малого и среднего предпринимательства в Российской Федерации», руководствуясь Федеральным законом от 06.10.2003 №131-ФЗ «Об общих принципах организации местного самоуправления в Российской Федерации», Законом Московской области от 16.07.2010 №95/2010-ОЗ «О развитии предпринимательской деятельности в Московской области», </w:t>
      </w:r>
      <w:r>
        <w:rPr>
          <w:b w:val="false"/>
          <w:sz w:val="24"/>
          <w:szCs w:val="24"/>
          <w:shd w:fill="FFFFFF" w:val="clear"/>
        </w:rPr>
        <w:t>Порядком принятия решений о разработке муниципальных программ муниципального образования «Сергиево-Посадский муниципальный район Московской области»,  их  формирования  и  реализации, утвержденным  постановлением Главы Сергиево-Посадского  муниципального  района  от  21.08.2013  № 1785-ПГ  (в  редакции  постановления Главы Сергиево-Посадского муниципального района от 05.05.2016 №602-ПГ)</w:t>
      </w:r>
      <w:r>
        <w:rPr>
          <w:b w:val="false"/>
          <w:sz w:val="24"/>
          <w:szCs w:val="24"/>
        </w:rPr>
        <w:t>, Уставом муниципального образования «Сергиево-Посадский муниципальный район Московской области»,</w:t>
      </w:r>
    </w:p>
    <w:p>
      <w:pPr>
        <w:pStyle w:val="TextBodyInden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муниципальную программу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(прилагается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ризнать утратившим силу постановления Главы Сергиево-Посадского муниципального района от 25.06.2014 №1028-ПГ «Об утверждении муниципальной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6 годы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настоящего постановления в муниципальной общественно-политической газете «Вперёд» Сергиево-Посадского района и размещение на официальном сайте администрации муниципального район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01.01.2017 год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Врип Главы администрации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муниципального района</w:t>
        <w:tab/>
        <w:t>С.Б. Тостановский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представи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требительского ранка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держки предпринимательства</w:t>
      </w:r>
    </w:p>
    <w:p>
      <w:pPr>
        <w:pStyle w:val="Style21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16  год</w:t>
        <w:tab/>
        <w:tab/>
        <w:t>О.В. Лебедева</w:t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овано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инвестиций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16 год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Толстиков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</w:t>
      </w:r>
    </w:p>
    <w:p>
      <w:pPr>
        <w:pStyle w:val="Style21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_»______________ 2016  год</w:t>
        <w:tab/>
        <w:tab/>
        <w:t>Г.В. Коро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вового обеспечения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_____ 2016  год </w:t>
        <w:tab/>
        <w:tab/>
        <w:tab/>
        <w:tab/>
        <w:tab/>
        <w:tab/>
        <w:t>О.В. Украи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4"/>
          <w:szCs w:val="24"/>
        </w:rPr>
        <w:t>Начальник финансов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Е.Ю. Юф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4"/>
          <w:szCs w:val="24"/>
        </w:rPr>
        <w:t>Начальник отдела документооборота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4"/>
          <w:szCs w:val="24"/>
        </w:rPr>
        <w:t>Организационно-контрольн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А.А. Бутырская</w:t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ослано:</w:t>
      </w:r>
    </w:p>
    <w:tbl>
      <w:tblPr>
        <w:tblW w:w="90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0"/>
        <w:gridCol w:w="1759"/>
      </w:tblGrid>
      <w:tr>
        <w:trPr/>
        <w:tc>
          <w:tcPr>
            <w:tcW w:w="5920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ло       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тановский С.Б.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и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анка и поддержки предпринимательства управления инвестиций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(б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з.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заимодействию со СМИ, общественными организациями и протокольн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ергиево-Посадский центр поддержки МСП»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</w:t>
            </w:r>
          </w:p>
        </w:tc>
        <w:tc>
          <w:tcPr>
            <w:tcW w:w="13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одготовлено «___»___________2016 г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требительского ранка и поддержки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Лебедева О.В. 551-09-10   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rFonts w:ascii="Calibri" w:hAnsi="Calibri" w:eastAsia="Calibri" w:cs="Calibri"/>
      <w:sz w:val="17"/>
      <w:szCs w:val="17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2:00Z</dcterms:created>
  <dc:creator>User</dc:creator>
  <dc:description/>
  <cp:keywords/>
  <dc:language>en-US</dc:language>
  <cp:lastModifiedBy>Lenovo</cp:lastModifiedBy>
  <cp:lastPrinted>2016-11-17T13:02:00Z</cp:lastPrinted>
  <dcterms:modified xsi:type="dcterms:W3CDTF">2016-11-17T10:03:00Z</dcterms:modified>
  <cp:revision>56</cp:revision>
  <dc:subject/>
  <dc:title/>
</cp:coreProperties>
</file>